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Sběr proměnných parametrů vozovek s jejich zapracováním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o stávajícího SHV“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843"/>
        <w:gridCol w:w="992"/>
      </w:tblGrid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1 – rok 202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00" w:after="1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část 2 – rok 20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bez DPH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PH 21%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spacing w:before="100" w:after="10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 xml:space="preserve">Nabídková cena včetně DPH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včetně DPH celkem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spacing w:before="100" w:after="1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2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2-04T11:44:00Z</dcterms:modified>
  <cp:revision>16</cp:revision>
  <dc:subject/>
  <dc:title>Krajská správa a údržba silnic Karlovarského kraje</dc:title>
</cp:coreProperties>
</file>